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Spelling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store     fork     pour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score     your     chore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short     more    four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sore     ignore   important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factory  explore  fourteen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Robust Vocabulary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Acquired – if you own or buy something, you acquire it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Assumed – if you assumed something, you believe it without thinking about it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Absurd – if something is absurd, it is crazy or silly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Attempt – if you attempt to do something, you try to do it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Serious – when something is serious, it is important and not at all funny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Extremely – something that is extremely a certain way, it very much that way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Admit  - when you admit something, you agree that it is true even though you might not want to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Barely – when you can barely do something, you almost cannot do it at all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Hilarious – when you think something is hilarious, you think it is very, very funny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Witty- if you are witty, you say things in a clever and funny way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High Frequency Words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woods     idea    laughed     though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worry     care    sign    brought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sweat   woman    popular    draw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clear    curve   lose   covered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13:52:00Z</dcterms:created>
  <dc:creator>jmcdonnell</dc:creator>
  <dc:description/>
  <dc:language>en-US</dc:language>
  <cp:lastModifiedBy>jmcdonnell</cp:lastModifiedBy>
  <dcterms:modified xsi:type="dcterms:W3CDTF">2015-03-23T13:52:00Z</dcterms:modified>
  <cp:revision>2</cp:revision>
  <dc:subject/>
  <dc:title>Spelling</dc:title>
</cp:coreProperties>
</file>